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11.2013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9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муниципального образования «город Шарыпово Красноярского края» на 2014 - 2016 годы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«город Шарыпово Красноярского края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беспечение сохранности, модернизация и развитие сети автомобильных дорог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Повышение безопасности дорожного движения» на 2014-2016 годы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опасность дорожного движения и повышение доступности транспортных услуг для населения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хран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на уровне 32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 в общей протяженности сети - 2,21% к 201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520 ед. к 2016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из городского бюджета – 43 962,1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4 437,74 тыс.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4 777,93 тыс.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4 746,52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4">
    <w:name w:val=" Знак Знак4"/>
    <w:basedOn w:val="Style12"/>
    <w:qFormat/>
    <w:rPr>
      <w:w w:val="117"/>
      <w:sz w:val="28"/>
      <w:szCs w:val="28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Финуправление</cp:lastModifiedBy>
  <cp:lastPrinted>2013-11-14T10:06:00Z</cp:lastPrinted>
  <dcterms:modified xsi:type="dcterms:W3CDTF">2013-11-14T03:07:00Z</dcterms:modified>
  <cp:revision>298</cp:revision>
  <dc:subject/>
  <dc:title>Администрация города Шарыпово</dc:title>
</cp:coreProperties>
</file>